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37"/>
        <w:gridCol w:w="2160"/>
        <w:gridCol w:w="2381"/>
        <w:gridCol w:w="4099"/>
      </w:tblGrid>
      <w:tr>
        <w:trPr/>
        <w:tc>
          <w:tcPr>
            <w:tcW w:w="168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ـــادة</w:t>
            </w:r>
          </w:p>
        </w:tc>
        <w:tc>
          <w:tcPr>
            <w:tcW w:w="173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صــــف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23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تاريخ التـــدريس</w:t>
            </w:r>
          </w:p>
        </w:tc>
        <w:tc>
          <w:tcPr>
            <w:tcW w:w="409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عنــــــــوان الـــــــدرس</w:t>
            </w:r>
          </w:p>
        </w:tc>
      </w:tr>
      <w:tr>
        <w:trPr/>
        <w:tc>
          <w:tcPr>
            <w:tcW w:w="1683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أدب عربي</w:t>
            </w:r>
          </w:p>
        </w:tc>
        <w:tc>
          <w:tcPr>
            <w:tcW w:w="1737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ثالث ثانوي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-7</w:t>
            </w:r>
          </w:p>
        </w:tc>
        <w:tc>
          <w:tcPr>
            <w:tcW w:w="2381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/1/1423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4099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نثر السعودي المعاصر أنواعه واتجاها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4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021"/>
        <w:gridCol w:w="4998"/>
        <w:gridCol w:w="3588"/>
      </w:tblGrid>
      <w:tr>
        <w:trPr/>
        <w:tc>
          <w:tcPr>
            <w:tcW w:w="3608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CCFFFF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تقـــويم التعلّـــــــــــــــــــــــــم</w:t>
            </w:r>
          </w:p>
        </w:tc>
        <w:tc>
          <w:tcPr>
            <w:tcW w:w="2021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CCFFFF" w:val="clear"/>
          </w:tcPr>
          <w:p>
            <w:pPr>
              <w:pStyle w:val="Heading1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ـواد التعليمية</w:t>
            </w:r>
          </w:p>
        </w:tc>
        <w:tc>
          <w:tcPr>
            <w:tcW w:w="4998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إجـــــراءات التدريــــس</w:t>
            </w:r>
          </w:p>
        </w:tc>
        <w:tc>
          <w:tcPr>
            <w:tcW w:w="3588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CCFFFF" w:val="clear"/>
          </w:tcPr>
          <w:p>
            <w:pPr>
              <w:pStyle w:val="Heading2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هـــــــــــــــداف التعلّــــــــم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رّ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ث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ر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ين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ب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قدي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اقش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ح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عري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ث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الفر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النث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1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عرّ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ث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نحص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ث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فن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عود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نوع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ه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رّ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قص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مرحلت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نيت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ذكره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م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قصص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ظه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عود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ث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ضح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ؤلف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علا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عتم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كات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سلوب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قصص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نوع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تجاه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قص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خيراً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ذك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ل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تجاهات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كت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ــر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ـــبورة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إعل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تا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عنو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ور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قدي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نوع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ث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عود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كذل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راحل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ختصراً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) ..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قر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جيدو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التناو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علي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التوضي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ل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ل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عريف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نوا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اريخ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عصو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شه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كت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كذل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قصص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تا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قاط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رئيس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ور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2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ذك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وا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ث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    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عود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عاص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حتل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ال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كان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و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نو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ث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عل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ذل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رّ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ال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مرحلت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ذكره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دو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صحاف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رتق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ف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ال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دّ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وا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ا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رأ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حس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سرح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هم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كت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ــر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ــــبورة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ســـابق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لاحظ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سب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فو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ال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واع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وضوعات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شه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كت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رأ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كت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. 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عد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وا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ال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الموضوع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     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ناولت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ragraph">
                  <wp:posOffset>135890</wp:posOffset>
                </wp:positionV>
                <wp:extent cx="7315200" cy="685800"/>
                <wp:effectExtent l="29845" t="5080" r="304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685800"/>
                        </a:xfrm>
                        <a:custGeom>
                          <a:avLst/>
                          <a:gdLst>
                            <a:gd name="textAreaLeft" fmla="*/ 1036800 w 4147200"/>
                            <a:gd name="textAreaRight" fmla="*/ 3110400 w 41472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3 – 4 – 8 – 10 -  11 -  12     ص:   8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44pt;margin-top:10.7pt;width:575.95pt;height:53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3 – 4 – 8 – 10 -  11 -  12     ص:   8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851" w:right="851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i/>
      <w:i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2:08:00Z</dcterms:created>
  <dc:creator>Attiah mohammed Alzhrani</dc:creator>
  <dc:description/>
  <dc:language>en-US</dc:language>
  <cp:lastModifiedBy>ahmad</cp:lastModifiedBy>
  <cp:lastPrinted>2002-04-12T16:37:00Z</cp:lastPrinted>
  <dcterms:modified xsi:type="dcterms:W3CDTF">2003-10-31T12:58:00Z</dcterms:modified>
  <cp:revision>6</cp:revision>
  <dc:subject/>
  <dc:title>المـــادة</dc:title>
</cp:coreProperties>
</file>